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EXECUTIVE MEETING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CTIONS FOR FACILITATO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ook date for meeting via calendars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ook room (AP&amp;L HQ)</w:t>
      </w:r>
      <w:r>
        <w:br w:type="page"/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EXECUTIVE MEETING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CTIONS OF GROUP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omplete excel sheet with names and scores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gree positi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HR Advisor to inform successful applicants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22:08:00Z</dcterms:created>
  <dc:creator>astobbs</dc:creator>
  <dc:description/>
  <cp:keywords/>
  <dc:language>en-US</dc:language>
  <cp:lastModifiedBy>astobbs</cp:lastModifiedBy>
  <dcterms:modified xsi:type="dcterms:W3CDTF">2006-01-09T22:08:00Z</dcterms:modified>
  <cp:revision>2</cp:revision>
  <dc:subject/>
  <dc:title>EXECUTIVE MEETING</dc:title>
</cp:coreProperties>
</file>